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07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όμος 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εύχ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Θεσσαλ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Thessaly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</w:rPr>
            </w:pPr>
            <w:r>
              <w:rPr>
                <w:rFonts w:cs="Courier New" w:ascii="Courier New" w:hAnsi="Courier New"/>
                <w:sz w:val="28"/>
                <w:szCs w:val="32"/>
              </w:rPr>
              <w:t>Περιεχόμενα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32"/>
                <w:lang w:val="en-GB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GB"/>
              </w:rPr>
            </w:r>
          </w:p>
          <w:tbl>
            <w:tblPr>
              <w:tblW w:w="6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6"/>
              <w:gridCol w:w="577"/>
            </w:tblGrid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o Μουσείο της Ακρόπολης στην Περίοδο της Οικονομικής Κρίσης: Ένας Αγώνας Οικονομικής Επιβίωσης;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Aσπρίδης Γ.Μ., Σδρόλιας Λ., Κιμέρης Θ. &amp; Κυριάκου Δ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Αξιολόγηση Σ&amp;Ε στην Ελλάδα: Μια Εμπειρική Διερεύνηση με Έμφαση στην Παραγωγικότητα της Εργασίας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Γιοβάνης Ν., Παντελίδης Π., Κανακάρης Σ. &amp; Παζάρσκης Μ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Η Αποδοχή του Μάρκετινγκ μέσω Φορητών Συσκευών (Mobile Marketing):  Η Ανάπτυξη ενός Εννοιολογικού Πλαισίου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Γκοσιοπούλου Δ. &amp; Χατζούδης Δ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Χρηματοδότηση από το Πλήθος (crowdfunding): οι Παράγοντες που Επηρεάζουν την Πρόθεση των καταναλωτών/χρηστών να Συνεισφέρουν στην Χρηματοδότηση Έργων μέσω του Διαδικτύου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Κοντογιαννίδης Π. &amp; Θερίου Γ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Παρακίνηση και Επαγγελματική Ικανοποίηση Εργαζομένων σε Ελληνικό Τραπεζικό Οργανισμό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Μπελιάς Δ., Κουστέλιος Α., Σδρόλιας Λ., Κουτίβα Μ., Ζουρνάτζη Ε. &amp; Βαρσάνης Κ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1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Η επίδραση της ‘Εταιρικής Κοινωνικής Ευθύνης’ (ΕΚΕ) στην λειτουργία των σύγχρονων επιχειρήσεων: μια εμπειρική έρευνα 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Παλαπάνου</w:t>
                  </w:r>
                  <w:r>
                    <w:rPr>
                      <w:b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Δ. &amp; Χατζούδης Δ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361" w:leader="none"/>
                    </w:tabs>
                    <w:spacing w:before="120" w:after="120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8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Διερεύνηση του Φόβου στο Χώρο Εργασίας και των Επιπτώσεών του στο Άτομο και στην Επιχείρηση: μια Εμπειρική Έρευνα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Παπαδοπούλου</w:t>
                  </w:r>
                  <w:r>
                    <w:rPr>
                      <w:i/>
                      <w:sz w:val="18"/>
                      <w:szCs w:val="18"/>
                    </w:rPr>
                    <w:t xml:space="preserve"> Ε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</w:t>
                  </w:r>
                  <w:r>
                    <w:rPr>
                      <w:i/>
                      <w:sz w:val="18"/>
                      <w:szCs w:val="18"/>
                    </w:rPr>
                    <w:t xml:space="preserve"> &amp; Ελευθεριάδου Ε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2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Η Εξέλιξη της Βιολογικής Γεωργίας στην Ελλάδα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Σδρόλιας Λ., Νούσια Μ., Γρηγορίου Ι., Κουκουμπλιάκος Ι. Κυριάκου, Δ. &amp; Ανυφαντής Ι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9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Αξιολόγηση Χρήσης του Taxisnet στους Νομούς Δράμας, Καβάλας, Σερρών και Ξάνθης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Τσιγάλογλου Μ., Πετασάκης Ι. &amp; Βαλσαμίδης Σ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2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οπικά Προγράμματα Ανάπτυξης του Αγροτικού Χώρου: Εφαρμογή και Προβλήματα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Χατζηθεοδωρίδης Φ., Κοντογεώργος Α. &amp; Μιχαηλίδης Α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7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Διαδικτυακή Διαφήμιση: Μια Εμπειρική Έρευνα της Συμπεριφοράς των Καταναλωτών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Χατζούδης Δ. &amp; Χαρατσίδου Ε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har1">
    <w:name w:val="Σώμα κειμένου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49:00Z</dcterms:created>
  <dc:creator>sdo</dc:creator>
  <dc:description/>
  <cp:keywords/>
  <dc:language>en-US</dc:language>
  <cp:lastModifiedBy>ismail - [2010]</cp:lastModifiedBy>
  <cp:lastPrinted>2014-09-23T13:30:00Z</cp:lastPrinted>
  <dcterms:modified xsi:type="dcterms:W3CDTF">2014-10-12T19:47:00Z</dcterms:modified>
  <cp:revision>11</cp:revision>
  <dc:subject/>
  <dc:title>MIBES* Transactions</dc:title>
</cp:coreProperties>
</file>