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6988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58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i/>
                <w:sz w:val="32"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40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P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 xml:space="preserve">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όμος 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εύχος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Θεσσαλ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Thessaly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  <w:t>Conten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</w:r>
          </w:p>
          <w:tbl>
            <w:tblPr>
              <w:tblW w:w="6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5"/>
              <w:gridCol w:w="577"/>
            </w:tblGrid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he Acropolis Museum during the economic crisis: A fight of economic survival?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Aspridis G., Sdrolias L., Kimeris Th.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&amp;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 Kyriakou D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Evaluation of Mergers and Acquisitions in Greece: An Empirical Investigation with Emphasis on the Labour Productivity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Giovanis N., Pantelidis P., Kanakaris S. &amp; Pazarskis M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6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Mobile Marketing Acceptance: The Development of a Conceptual Framework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Gosiopoulou D. &amp; Chatzoudes D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35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Crowdfunding: The Factors that Affect the Intention of users/consumers to Participate Financially at Crowdfunding Projects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Kontogiannidis P., Theriou G. &amp; Sarigiannidis L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49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Motivation and Job Satisfaction among Greek Bank Employees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SimSun;宋体"/>
                      <w:b/>
                      <w:i/>
                      <w:color w:val="000000"/>
                      <w:sz w:val="18"/>
                      <w:szCs w:val="18"/>
                      <w:lang w:eastAsia="zh-CN"/>
                    </w:rPr>
                    <w:t xml:space="preserve">Belias D., Koustelios A., Sdrolias L., Koutiva M., Zournatzi E.&amp; Varsanis K.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71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he impact of ‘Corporate Social Responsibility’ (CSR) in modern organisations: an empirical research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Palapanou D. &amp; Chatzoudes D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88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Investigation of Fear in the Workplace and its Impact in the Person and the Enterprise: an Empirical Research</w:t>
                  </w:r>
                </w:p>
                <w:p>
                  <w:pPr>
                    <w:pStyle w:val="Default"/>
                    <w:rPr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Papadopoulou</w:t>
                  </w:r>
                  <w:r>
                    <w:rPr>
                      <w:i/>
                      <w:sz w:val="18"/>
                      <w:szCs w:val="18"/>
                      <w:lang w:val="el-GR"/>
                    </w:rPr>
                    <w:t xml:space="preserve"> E. &amp; </w:t>
                  </w: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Eleftheriadou</w:t>
                  </w:r>
                  <w:r>
                    <w:rPr>
                      <w:i/>
                      <w:sz w:val="18"/>
                      <w:szCs w:val="18"/>
                      <w:lang w:val="el-GR"/>
                    </w:rPr>
                    <w:t xml:space="preserve"> E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2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he Evolution of the Biological Agriculture in Greece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Sdrolias L., Nousia M., Grigoriou I., Koukoumpliakos I., Kiriakou, D. &amp; Anyfantis I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29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axisnet Usage Evaluation in the Prefectures of Drama, Kavala, Serres and Xanthi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Tsigaloglou M., Petasakis I. &amp; Valsamidis S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32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A review of the Local Development Programmes in the Greek Rural Areas: Implementation and Problems</w:t>
                  </w:r>
                </w:p>
                <w:p>
                  <w:pPr>
                    <w:pStyle w:val="Default"/>
                    <w:rPr>
                      <w:rFonts w:eastAsia="Times New Roman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/>
                      <w:i/>
                      <w:sz w:val="18"/>
                      <w:szCs w:val="18"/>
                    </w:rPr>
                    <w:t>Chatzitheodoridis F., Kontogeorgos A. &amp; Michailidis A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47</w:t>
                  </w:r>
                </w:p>
              </w:tc>
            </w:tr>
            <w:tr>
              <w:trPr>
                <w:trHeight w:val="1019" w:hRule="atLeast"/>
              </w:trPr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/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Online Advertising: An Empirical Investigation of Consumer Behavior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Chatzoudes D. &amp; Charatsidou E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65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en-GB"/>
        </w:rPr>
        <w:t>Editor</w:t>
      </w: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r George Blanas, Profess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  <w:t>Publishe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artment of Business Administra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hool of Business &amp; Economic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.E.I. of Larissa, GREE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SSN 1791-576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imSun;宋体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Hps">
    <w:name w:val="hps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/>
    </w:rPr>
  </w:style>
  <w:style w:type="paragraph" w:styleId="Abstract">
    <w:name w:val="Abstract"/>
    <w:basedOn w:val="Normal"/>
    <w:qFormat/>
    <w:pPr>
      <w:ind w:left="851" w:right="851" w:hanging="0"/>
      <w:jc w:val="both"/>
    </w:pPr>
    <w:rPr>
      <w:rFonts w:eastAsia="Times New Roman"/>
      <w:sz w:val="20"/>
      <w:szCs w:val="20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48:00Z</dcterms:created>
  <dc:creator>sdo</dc:creator>
  <dc:description/>
  <dc:language>en-US</dc:language>
  <cp:lastModifiedBy>Matina</cp:lastModifiedBy>
  <cp:lastPrinted>2014-09-25T17:34:00Z</cp:lastPrinted>
  <dcterms:modified xsi:type="dcterms:W3CDTF">2014-09-25T14:34:00Z</dcterms:modified>
  <cp:revision>10</cp:revision>
  <dc:subject/>
  <dc:title>MIBES* Transactions</dc:title>
</cp:coreProperties>
</file>