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07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όμ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εύχ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AU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</w:rPr>
            </w:pPr>
            <w:r>
              <w:rPr>
                <w:rFonts w:cs="Courier New" w:ascii="Courier New" w:hAnsi="Courier New"/>
                <w:sz w:val="28"/>
                <w:szCs w:val="32"/>
              </w:rPr>
              <w:t>Περιεχόμενα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32"/>
                <w:lang w:val="en-GB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GB"/>
              </w:rPr>
            </w:r>
          </w:p>
          <w:tbl>
            <w:tblPr>
              <w:tblW w:w="6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6"/>
              <w:gridCol w:w="577"/>
            </w:tblGrid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Τα Οικονομικά της Ευτυχίας: Μια Εισαγωγική Παρουσίαση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AU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Κόλλιας Χ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Eργασιακή δέσμευση και εργασιακό άγχος εργαζομένων σε Ελληνικό τραπεζικό οργανισμό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Μπελιάς Δ., Κουτίβα Μ., Ζουρνατζή Ε. &amp; Κουστέλιος Α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AU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AU"/>
                    </w:rPr>
                    <w:t>12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Μελέτη της αποτελεσματικότητας της Διαδραστικής Διαφήμισης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Μούρτζου Α.Μ. &amp; Μπλάνας Γ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33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Εταιρία Συμβούλων σε θέματα Αγροδασοπονίας: Μία εναλλακτική επαγγελματική προοπτική των Τεχνολόγων Γεωπόνων (Ελλάδα - Ισπανία)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Νασιάκου Σ., Μπλάνας Γ., Βραχνάκης Μ. &amp; Κλεφτογιάννη Β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Εξυγίανση Πιστωτικών Ιδρυμάτων: Πρόσφατες Εξελίξεις στην Αναδιάρθρωση του Ελληνικού Πιστωτικού Συστήματος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Παγώνη Σ.Δ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>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67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Η Εταιρική Διακυβέρνηση &amp; η Εταιρική Κοινωνική Ευθύνη στις Εισηγμένες Εταιρείες του Χρηματιστηρίου Αξιών Αθηνών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Παλαιολόγος Α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Οι αλληλεπιδράσεις μεταβολών συναλλάγματος και επιτοκίων στις χρηματοοοικονομικές καταστάσεις τραπεζών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Παπαδέας Π.Β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105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Νομικοί Προσδιοριστικοί Παράγοντες της Επιχειρηματικής Επίδοσης ύστερα από Συγχωνεύσεις: η Περίπτωση της Ελλάδας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Παζάρσκης Μ., Παντελίδης Π., Αλεξανδράκης Α. &amp; Παπαδόπουλος Κ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121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Η αναπτυξιακή πορεία των μικρών πόλεων στην Ελλάδα</w:t>
                  </w:r>
                  <w:r>
                    <w:rPr>
                      <w:rFonts w:cs="Courier New" w:ascii="Courier New" w:hAnsi="Courier New"/>
                      <w:b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Πολύζος Σ., Αναστασίου Α. &amp; Γεράκη, Μ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>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138</w:t>
                  </w:r>
                </w:p>
              </w:tc>
            </w:tr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Οι επιπτώσεις της πεζοδρόμησης της οδού Αγίας Σοφίας στο λιανικό εμπόριο της περιοχής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Βλαχάκης Σ., Σταλίδης Γ. &amp; Κοκκίνης Γ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lang w:val="en-US"/>
                    </w:rPr>
                    <w:t>15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Reproduction in Print</w:t>
      </w:r>
      <w:r>
        <w:rPr>
          <w:rFonts w:cs="Courier New" w:ascii="Courier New" w:hAnsi="Courier New"/>
          <w:sz w:val="16"/>
          <w:szCs w:val="16"/>
          <w:lang w:val="en-GB"/>
        </w:rPr>
        <w:t xml:space="preserve">: </w:t>
      </w:r>
      <w:r>
        <w:rPr>
          <w:rFonts w:cs="Courier New" w:ascii="Courier New" w:hAnsi="Courier New"/>
          <w:sz w:val="16"/>
          <w:szCs w:val="16"/>
        </w:rPr>
        <w:t>ΔΟΥΝΙΑ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ΧΑΡ</w:t>
      </w:r>
      <w:r>
        <w:rPr>
          <w:rFonts w:cs="Courier New" w:ascii="Courier New" w:hAnsi="Courier New"/>
          <w:sz w:val="16"/>
          <w:szCs w:val="16"/>
          <w:lang w:val="en-US"/>
        </w:rPr>
        <w:t xml:space="preserve">. </w:t>
      </w:r>
      <w:r>
        <w:rPr>
          <w:rFonts w:cs="Courier New" w:ascii="Courier New" w:hAnsi="Courier New"/>
          <w:sz w:val="16"/>
          <w:szCs w:val="16"/>
        </w:rPr>
        <w:t>&amp; ΣΙΑ, Ο.Ε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0:00Z</dcterms:created>
  <dc:creator>sdo</dc:creator>
  <dc:description/>
  <dc:language>en-US</dc:language>
  <cp:lastModifiedBy>Ματίνα</cp:lastModifiedBy>
  <cp:lastPrinted>2012-10-17T18:04:00Z</cp:lastPrinted>
  <dcterms:modified xsi:type="dcterms:W3CDTF">2013-09-27T10:28:00Z</dcterms:modified>
  <cp:revision>4</cp:revision>
  <dc:subject/>
  <dc:title>MIBES* Transactions</dc:title>
</cp:coreProperties>
</file>