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7074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1005840" cy="1020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urier New" w:hAnsi="Courier New" w:cs="Courier New"/>
                <w:b/>
                <w:b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szCs w:val="28"/>
              </w:rPr>
              <w:t xml:space="preserve">Πρακτικά Θέματα 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urier New" w:hAnsi="Courier New" w:cs="Courier New"/>
                <w:b/>
                <w:b/>
                <w:szCs w:val="28"/>
              </w:rPr>
            </w:pPr>
            <w:r>
              <w:rPr>
                <w:rFonts w:cs="Courier New" w:ascii="Courier New" w:hAnsi="Courier New"/>
                <w:b/>
                <w:szCs w:val="28"/>
              </w:rPr>
              <w:t>Διοίκησης και Οικονομία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Cs w:val="28"/>
              </w:rPr>
              <w:t>Διεθνές Περιοδικό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>PR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actical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I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ssues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szCs w:val="32"/>
              </w:rPr>
            </w:pP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in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anagement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&amp; E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conomics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i/>
                <w:sz w:val="32"/>
                <w:szCs w:val="32"/>
              </w:rPr>
              <w:t>P</w:t>
            </w:r>
            <w:r>
              <w:rPr>
                <w:rFonts w:cs="Courier New" w:ascii="Courier New" w:hAnsi="Courier New"/>
                <w:b/>
                <w:bCs/>
                <w:i/>
                <w:sz w:val="32"/>
                <w:szCs w:val="32"/>
                <w:lang w:val="en-US"/>
              </w:rPr>
              <w:t>R</w:t>
            </w:r>
            <w:r>
              <w:rPr>
                <w:rFonts w:cs="Courier New" w:ascii="Courier New" w:hAnsi="Courier New"/>
                <w:b/>
                <w:bCs/>
                <w:i/>
                <w:sz w:val="32"/>
                <w:szCs w:val="32"/>
              </w:rPr>
              <w:t>IME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iCs/>
                <w:lang w:val="en-US"/>
              </w:rPr>
              <w:t>International Journal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Cs/>
                <w:i/>
                <w:iCs/>
                <w:sz w:val="20"/>
                <w:szCs w:val="20"/>
                <w:lang w:val="en-US"/>
              </w:rPr>
              <w:t>In Greek Language – English Abstracts</w:t>
            </w:r>
          </w:p>
        </w:tc>
      </w:tr>
      <w:tr>
        <w:trPr>
          <w:trHeight w:val="9582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Cs/>
                <w:i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lang w:val="en-GB"/>
              </w:rPr>
              <w:t>ISSN 1791-576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Τόμος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Τεύχος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Έτος 201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Volume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Issue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Year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20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Έκδοση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Τμήμα Διοίκησης Επιχειρήσεων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Σχολή Διοίκησης και Οικονομίας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ΤΕΙ Λάρισας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Ελλάδα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Επιστημονικός Εκδότης: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Δρ Γεώργιος Μπλάνας, Καθηγητής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en-GB"/>
              </w:rPr>
              <w:t>Published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GB"/>
              </w:rPr>
              <w:t>By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 xml:space="preserve">Department of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Business Administration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 xml:space="preserve">School of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Business &amp; Economic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 xml:space="preserve">T.E.I. of Larissa,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GREECE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ditor: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r George Blanas, Professor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32"/>
              </w:rPr>
            </w:pPr>
            <w:r>
              <w:rPr>
                <w:rFonts w:cs="Courier New" w:ascii="Courier New" w:hAnsi="Courier New"/>
                <w:sz w:val="28"/>
                <w:szCs w:val="32"/>
              </w:rPr>
              <w:t>Περιεχόμενα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32"/>
                <w:lang w:val="en-GB"/>
              </w:rPr>
            </w:pPr>
            <w:r>
              <w:rPr>
                <w:rFonts w:cs="Courier New" w:ascii="Courier New" w:hAnsi="Courier New"/>
                <w:sz w:val="28"/>
                <w:szCs w:val="32"/>
                <w:lang w:val="en-GB"/>
              </w:rPr>
            </w:r>
          </w:p>
          <w:tbl>
            <w:tblPr>
              <w:tblW w:w="6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66"/>
              <w:gridCol w:w="577"/>
            </w:tblGrid>
            <w:tr>
              <w:trPr/>
              <w:tc>
                <w:tcPr>
                  <w:tcW w:w="6266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ind w:right="34" w:hanging="0"/>
                    <w:rPr/>
                  </w:pP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>Χαλάτσης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</w:rPr>
                    <w:t>,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 xml:space="preserve"> Θ. &amp; Φιτσιλής Π., </w:t>
                  </w:r>
                  <w:r>
                    <w:rPr>
                      <w:rFonts w:cs="Courier New" w:ascii="Courier New" w:hAnsi="Courier New"/>
                      <w:i/>
                      <w:sz w:val="18"/>
                      <w:szCs w:val="18"/>
                      <w:lang w:val="fr-FR"/>
                    </w:rPr>
                    <w:t>Συστήματα διαχειριστικής επάρκειας στους Οργανισμούς Τοπικής Αυτοδιοίκησης: Τα εμπόδια και οι προοπτικές βελτίωσης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Courier New" w:hAnsi="Courier New" w:cs="Courier Ne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</w:rPr>
                    <w:t>Χατζόγλου, Π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 xml:space="preserve">., 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</w:rPr>
                    <w:t>Τσοπσια,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 xml:space="preserve"> M. &amp; 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</w:rPr>
                    <w:t xml:space="preserve">Διαμαντίδης, </w:t>
                  </w:r>
                  <w:r>
                    <w:rPr>
                      <w:rFonts w:cs="Courier New" w:ascii="Courier New" w:hAnsi="Courier New"/>
                      <w:i/>
                      <w:sz w:val="18"/>
                      <w:szCs w:val="18"/>
                    </w:rPr>
                    <w:t>Διοίκηση Ανθρώπινων Πόρων και Απόδοση της Επιχείρησης</w:t>
                  </w:r>
                </w:p>
                <w:p>
                  <w:pPr>
                    <w:pStyle w:val="Normal"/>
                    <w:spacing w:before="0" w:after="120"/>
                    <w:jc w:val="both"/>
                    <w:rPr>
                      <w:rFonts w:ascii="Courier New" w:hAnsi="Courier New" w:cs="Courier Ne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>Γεωργιαδου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</w:rPr>
                    <w:t>,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 xml:space="preserve"> Χ. Θερίου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</w:rPr>
                    <w:t>,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 xml:space="preserve"> Γ. &amp; Σαρηγιαννίδης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</w:rPr>
                    <w:t>,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 xml:space="preserve"> Λ., </w:t>
                  </w:r>
                  <w:r>
                    <w:rPr>
                      <w:rFonts w:cs="Courier New" w:ascii="Courier New" w:hAnsi="Courier New"/>
                      <w:i/>
                      <w:sz w:val="18"/>
                      <w:szCs w:val="18"/>
                      <w:lang w:val="fr-FR"/>
                    </w:rPr>
                    <w:t>Η επίδραση παραγόντων «κλειδιών» της γνώσης στην  απόδοση του έργου: Η περίπτωση του Ελληνικού κατασκευαστικού κλάδου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120"/>
                    <w:jc w:val="both"/>
                    <w:rPr>
                      <w:rFonts w:ascii="Courier New" w:hAnsi="Courier New" w:cs="Courier New"/>
                      <w:b/>
                      <w:b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 xml:space="preserve">Κοσμίδης, Κ. Τερζίδης, Κ. Γκέκα, Ε. Σταυρόπουλος, Α., </w:t>
                  </w:r>
                  <w:r>
                    <w:rPr>
                      <w:rFonts w:cs="Courier New" w:ascii="Courier New" w:hAnsi="Courier New"/>
                      <w:i/>
                      <w:sz w:val="18"/>
                      <w:szCs w:val="18"/>
                      <w:lang w:val="fr-FR"/>
                    </w:rPr>
                    <w:t>Η σημασία της μερισματικής πολιτικής στην αποτίμηση της αξίας των επιχειρήσεων Εμπειρική διερεύνηση του βιομηχανικού κλάδου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Courier New" w:hAnsi="Courier New" w:cs="Courier Ne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 xml:space="preserve">Παγώνη Σ. Δ. , </w:t>
                  </w:r>
                  <w:r>
                    <w:rPr>
                      <w:rFonts w:cs="Courier New" w:ascii="Courier New" w:hAnsi="Courier New"/>
                      <w:i/>
                      <w:sz w:val="18"/>
                      <w:szCs w:val="18"/>
                      <w:lang w:val="fr-FR"/>
                    </w:rPr>
                    <w:t>Η Ελληνική «Ιδιωτική Κεφαλαιουχική Εταιρία» και η «Societas Privata Europaea» στην «υπηρεσία» των μικρομεσαίων επιχειρήσεων: Εγκατάσταση εταιριών και εφαρμοστέo δίκαιο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Courier New" w:hAnsi="Courier New" w:cs="Courier Ne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>Παπαδόπουλος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</w:rPr>
                    <w:t>,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 xml:space="preserve"> Ι. Ευθυμίου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</w:rPr>
                    <w:t>,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 xml:space="preserve"> Ι. Τρίγκας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</w:rPr>
                    <w:t>,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 xml:space="preserve"> Μ. &amp; Παπαδοπούλου Α., </w:t>
                  </w:r>
                  <w:r>
                    <w:rPr>
                      <w:rFonts w:cs="Courier New" w:ascii="Courier New" w:hAnsi="Courier New"/>
                      <w:i/>
                      <w:sz w:val="18"/>
                      <w:szCs w:val="18"/>
                      <w:lang w:val="fr-FR"/>
                    </w:rPr>
                    <w:t>Στρατηγικές μάρκετινγκ επιχειρήσεων επίπλου την περίοδο της οικονομικής κρίσης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>Πνευματικός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</w:rPr>
                    <w:t>,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 xml:space="preserve"> Τ. &amp; Πολύζος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</w:rPr>
                    <w:t>,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 xml:space="preserve"> Σ. , </w:t>
                  </w:r>
                  <w:r>
                    <w:rPr>
                      <w:rFonts w:cs="Courier New" w:ascii="Courier New" w:hAnsi="Courier New"/>
                      <w:i/>
                      <w:sz w:val="18"/>
                      <w:szCs w:val="18"/>
                      <w:lang w:val="fr-FR"/>
                    </w:rPr>
                    <w:t>Ανάλυση της διαχρονικής σταθερότητας των τεχνολογικών συντελεστών της ανάλυσης εισροών-εκροών στην ελληνική οικονομία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Courier New" w:hAnsi="Courier New" w:cs="Courier Ne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 xml:space="preserve">Πολύζος Σ., Μινέτος Δ. &amp; Τσιώτας Δ., </w:t>
                  </w:r>
                  <w:r>
                    <w:rPr>
                      <w:rFonts w:cs="Courier New" w:ascii="Courier New" w:hAnsi="Courier New"/>
                      <w:i/>
                      <w:sz w:val="18"/>
                      <w:szCs w:val="18"/>
                      <w:lang w:val="fr-FR"/>
                    </w:rPr>
                    <w:t>Η αυθαίρετη δόμηση στην Ελλάδα</w:t>
                  </w:r>
                  <w:r>
                    <w:rPr>
                      <w:rFonts w:cs="Courier New" w:ascii="Courier New" w:hAnsi="Courier New"/>
                      <w:i/>
                      <w:sz w:val="18"/>
                      <w:szCs w:val="18"/>
                    </w:rPr>
                    <w:t>: Προσδιοριστικοί παράγοντες και εξελικτικά πρότυπα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Courier New" w:hAnsi="Courier New" w:cs="Courier Ne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>Βρανάκη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</w:rPr>
                    <w:t>,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 xml:space="preserve"> Μ.Κ., Γεωργίου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</w:rPr>
                    <w:t>,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 xml:space="preserve"> Χ.Ε. Βρανάκης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</w:rPr>
                    <w:t>,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 xml:space="preserve"> Σ.Κ. &amp; Σαρηγιαννίδης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</w:rPr>
                    <w:t>,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 xml:space="preserve"> Λ.Ι., </w:t>
                  </w:r>
                  <w:r>
                    <w:rPr>
                      <w:rFonts w:cs="Courier New" w:ascii="Courier New" w:hAnsi="Courier New"/>
                      <w:i/>
                      <w:sz w:val="18"/>
                      <w:szCs w:val="18"/>
                      <w:lang w:val="fr-FR"/>
                    </w:rPr>
                    <w:t>Εφαρμογή της Διοίκησης Ολικής Ποιότητας στις ελληνικές επιχειρήσεις: Συγκριτική αξιολόγηση 2009-2011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>Βρανάκης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</w:rPr>
                    <w:t>,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 xml:space="preserve"> Σ.Κ. &amp; Χατζόγλου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</w:rPr>
                    <w:t>,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 xml:space="preserve"> Π.Δ., </w:t>
                  </w:r>
                  <w:r>
                    <w:rPr>
                      <w:rFonts w:cs="Courier New" w:ascii="Courier New" w:hAnsi="Courier New"/>
                      <w:i/>
                      <w:sz w:val="18"/>
                      <w:szCs w:val="18"/>
                      <w:lang w:val="fr-FR"/>
                    </w:rPr>
                    <w:t>Προσεγγίσεις που βελτιώνουν την απόδοση των μεταποιητικών επιχειρήσεων μέσω επενδύσεων σε παραγωγικό εξοπλισμό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>Ζωχ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</w:rPr>
                    <w:t>ι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>ο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</w:rPr>
                    <w:t>ύ,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 xml:space="preserve"> Μ.Χ. Χατζούδης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</w:rPr>
                    <w:t>,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 xml:space="preserve"> Δ.Α. Χατζόγλου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</w:rPr>
                    <w:t>,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 xml:space="preserve"> Π.Δ. &amp; Σαρηγιαννίδης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</w:rPr>
                    <w:t>,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fr-FR"/>
                    </w:rPr>
                    <w:t xml:space="preserve"> Λ.Ι, </w:t>
                  </w:r>
                  <w:r>
                    <w:rPr>
                      <w:rFonts w:cs="Courier New" w:ascii="Courier New" w:hAnsi="Courier New"/>
                      <w:i/>
                      <w:sz w:val="18"/>
                      <w:szCs w:val="18"/>
                      <w:lang w:val="fr-FR"/>
                    </w:rPr>
                    <w:t>Ο κεντρικός ρόλος της διαχείρισης της γνώσης στη λειτουργία των επιχειρήσεων: η ανάπτυξη ενός νέου εννοιολογικού πλαισίου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120"/>
                    <w:rPr>
                      <w:rFonts w:ascii="Courier New" w:hAnsi="Courier New" w:cs="Courier Ne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  <w:p>
                  <w:pPr>
                    <w:pStyle w:val="Normal"/>
                    <w:spacing w:before="0" w:after="120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>1</w:t>
                  </w: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</w:t>
                  </w:r>
                </w:p>
                <w:p>
                  <w:pPr>
                    <w:pStyle w:val="Normal"/>
                    <w:spacing w:before="0" w:after="120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>38</w:t>
                  </w:r>
                </w:p>
                <w:p>
                  <w:pPr>
                    <w:pStyle w:val="Normal"/>
                    <w:spacing w:before="0" w:after="120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>54</w:t>
                  </w:r>
                </w:p>
                <w:p>
                  <w:pPr>
                    <w:pStyle w:val="Normal"/>
                    <w:spacing w:before="0" w:after="120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>68</w:t>
                  </w:r>
                </w:p>
                <w:p>
                  <w:pPr>
                    <w:pStyle w:val="Normal"/>
                    <w:spacing w:before="0" w:after="120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>86</w:t>
                  </w:r>
                </w:p>
                <w:p>
                  <w:pPr>
                    <w:pStyle w:val="Normal"/>
                    <w:spacing w:before="0" w:after="120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3</w:t>
                  </w:r>
                </w:p>
                <w:p>
                  <w:pPr>
                    <w:pStyle w:val="Normal"/>
                    <w:spacing w:before="0" w:after="120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>115</w:t>
                  </w:r>
                </w:p>
                <w:p>
                  <w:pPr>
                    <w:pStyle w:val="Normal"/>
                    <w:spacing w:before="0" w:after="120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>132</w:t>
                  </w:r>
                </w:p>
                <w:p>
                  <w:pPr>
                    <w:pStyle w:val="Normal"/>
                    <w:spacing w:before="0" w:after="120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48</w:t>
                  </w:r>
                </w:p>
                <w:p>
                  <w:pPr>
                    <w:pStyle w:val="Normal"/>
                    <w:spacing w:before="0" w:after="120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>165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szCs w:val="16"/>
          <w:lang w:val="en-GB"/>
        </w:rPr>
        <w:t>Editor</w:t>
      </w:r>
      <w:r>
        <w:rPr>
          <w:rFonts w:cs="Courier New" w:ascii="Courier New" w:hAnsi="Courier New"/>
          <w:sz w:val="16"/>
          <w:szCs w:val="16"/>
          <w:lang w:val="en-GB"/>
        </w:rPr>
        <w:tab/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r George Blanas, Professor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  <w:t>Publisher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epartment of Business Administration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School of Business &amp; Economic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.E.I. of Larissa, GREE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  <w:lang w:val="en-GB"/>
        </w:rPr>
        <w:t>Reproduction in Print</w:t>
      </w:r>
      <w:r>
        <w:rPr>
          <w:rFonts w:cs="Courier New" w:ascii="Courier New" w:hAnsi="Courier New"/>
          <w:sz w:val="16"/>
          <w:szCs w:val="16"/>
          <w:lang w:val="en-GB"/>
        </w:rPr>
        <w:t xml:space="preserve">: </w:t>
      </w:r>
      <w:r>
        <w:rPr>
          <w:rFonts w:cs="Courier New" w:ascii="Courier New" w:hAnsi="Courier New"/>
          <w:sz w:val="16"/>
          <w:szCs w:val="16"/>
        </w:rPr>
        <w:t>ΔΟΥΝΙΑΣ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ΧΑΡ</w:t>
      </w:r>
      <w:r>
        <w:rPr>
          <w:rFonts w:cs="Courier New" w:ascii="Courier New" w:hAnsi="Courier New"/>
          <w:sz w:val="16"/>
          <w:szCs w:val="16"/>
          <w:lang w:val="en-US"/>
        </w:rPr>
        <w:t xml:space="preserve">. </w:t>
      </w:r>
      <w:r>
        <w:rPr>
          <w:rFonts w:cs="Courier New" w:ascii="Courier New" w:hAnsi="Courier New"/>
          <w:sz w:val="16"/>
          <w:szCs w:val="16"/>
        </w:rPr>
        <w:t>&amp; ΣΙΑ, Ο.Ε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SSN 1791-5767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SimSun;宋体" w:cs="Courier New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rFonts w:eastAsia="Times New Roman"/>
      <w:b/>
      <w:sz w:val="28"/>
      <w:szCs w:val="20"/>
      <w:lang w:val="en-US"/>
    </w:rPr>
  </w:style>
  <w:style w:type="paragraph" w:styleId="Titlestyle">
    <w:name w:val="Title style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Cs w:val="20"/>
      <w:lang w:val="en-AU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56:00Z</dcterms:created>
  <dc:creator>sdo</dc:creator>
  <dc:description/>
  <cp:keywords/>
  <dc:language>en-US</dc:language>
  <cp:lastModifiedBy>Windows User</cp:lastModifiedBy>
  <cp:lastPrinted>2012-10-17T18:04:00Z</cp:lastPrinted>
  <dcterms:modified xsi:type="dcterms:W3CDTF">2012-10-17T15:41:00Z</dcterms:modified>
  <cp:revision>4</cp:revision>
  <dc:subject/>
  <dc:title>MIBES* Transactions</dc:title>
</cp:coreProperties>
</file>