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97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005840" cy="102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 xml:space="preserve">Πρακτικά Θέματα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>Διοίκησης και Οικονομίας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i/>
                <w:sz w:val="32"/>
                <w:szCs w:val="28"/>
              </w:rPr>
              <w:t>Διεθνές Περιοδικό</w:t>
            </w:r>
            <w:r>
              <w:rPr>
                <w:rFonts w:cs="Courier New" w:ascii="Courier New" w:hAnsi="Courier New"/>
                <w:b/>
                <w:bCs/>
                <w:sz w:val="40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PR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ctical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I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ssues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in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nagement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&amp; E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conomics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</w:rPr>
              <w:t>P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  <w:lang w:val="en-US"/>
              </w:rPr>
              <w:t>R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</w:rPr>
              <w:t>IME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iCs/>
                <w:lang w:val="en-US"/>
              </w:rPr>
              <w:t>International Journal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US"/>
              </w:rPr>
              <w:t>In Greek Language – English Abstracts</w:t>
            </w:r>
          </w:p>
        </w:tc>
      </w:tr>
      <w:tr>
        <w:trPr>
          <w:trHeight w:val="958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GB"/>
              </w:rPr>
              <w:t>ISSN</w:t>
            </w:r>
            <w:r>
              <w:rPr>
                <w:rFonts w:cs="Courier New" w:ascii="Courier New" w:hAnsi="Courier New"/>
                <w:b/>
                <w:bCs/>
                <w:sz w:val="28"/>
              </w:rPr>
              <w:t xml:space="preserve"> 1791-576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Τόμος 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Τεύχος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Έτος 201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Issu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Year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20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Έκδοση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μήμα Διοίκησης Επιχειρήσεω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Σχολή Διοίκησης και Οικονομί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ΕΙ Λάρισ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λλάδα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πιστημονικός Εκδότης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Δρ Γεώργιος Μπλάνας, Καθηγητή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Published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B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Department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Administration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School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&amp; Economic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T.E.I. of Larissa,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GREEC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tor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r George Blanas, Professor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US"/>
              </w:rPr>
              <w:t>Content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US"/>
              </w:rPr>
            </w:r>
          </w:p>
          <w:tbl>
            <w:tblPr>
              <w:tblW w:w="6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5"/>
              <w:gridCol w:w="577"/>
            </w:tblGrid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Courier New" w:hAnsi="Courier New" w:cs="Courier New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lang w:val="fr-FR"/>
                    </w:rPr>
                    <w:t>Chalatsis, Th. &amp; Fitsilis, P.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en-US"/>
                    </w:rPr>
                    <w:t xml:space="preserve">, 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fr-FR"/>
                    </w:rPr>
                    <w:t>Project Management Capability Models in Local Governmental Organizations: The obstacles and the development prospects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Courier New" w:hAnsi="Courier New" w:cs="Courier New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  <w:lang w:val="en-US"/>
                    </w:rPr>
                    <w:t>Chatzoglou, P. Tsoptsia, M. &amp; Diamantidis, A.</w:t>
                  </w:r>
                  <w:r>
                    <w:rPr>
                      <w:rFonts w:cs="Courier New" w:ascii="Courier New" w:hAnsi="Courier New"/>
                      <w:i/>
                      <w:sz w:val="18"/>
                      <w:szCs w:val="18"/>
                      <w:lang w:val="en-US"/>
                    </w:rPr>
                    <w:t>, Human resource management and firm performance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0" w:after="120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lang w:val="fr-FR"/>
                    </w:rPr>
                    <w:t>Georgiadou, C. Theriou, G. &amp; Sarigiannidis, L.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en-US"/>
                    </w:rPr>
                    <w:t xml:space="preserve">, 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fr-FR"/>
                    </w:rPr>
                    <w:t>The impact of key knowledge factors on project performance: The case of the Greek construction industry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8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lang w:val="fr-FR"/>
                    </w:rPr>
                    <w:t>Kosmidis, K. Terzidis, K. Geka, E. &amp; Stavropoulos, A.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en-US"/>
                    </w:rPr>
                    <w:t xml:space="preserve">, 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fr-FR"/>
                    </w:rPr>
                    <w:t>The impact of dividend policy in corporate valuation: Empirical analysis of the Greek industrial sector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4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Courier New" w:hAnsi="Courier New" w:cs="Courier New"/>
                      <w:i/>
                      <w:i/>
                      <w:sz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lang w:val="fr-FR"/>
                    </w:rPr>
                    <w:t>Pagoni, S.D.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en-US"/>
                    </w:rPr>
                    <w:t xml:space="preserve">, 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fr-FR"/>
                    </w:rPr>
                    <w:t xml:space="preserve">The Greek “Private Company” and “Societas Privata Europaea” in the “service” of SMEs: Companies’ establishment and applicable law 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8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Courier New" w:hAnsi="Courier New" w:cs="Courier New"/>
                      <w:i/>
                      <w:i/>
                      <w:sz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lang w:val="fr-FR"/>
                    </w:rPr>
                    <w:t>Papadopoulos, I. Efthimiou, I. Trigas, M. &amp; Papadopoulou, A.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en-US"/>
                    </w:rPr>
                    <w:t xml:space="preserve">, 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fr-FR"/>
                    </w:rPr>
                    <w:t>Marketing strategies of furniture enterprises during economic crisis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6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Courier New" w:hAnsi="Courier New" w:cs="Courier New"/>
                      <w:i/>
                      <w:i/>
                      <w:sz w:val="18"/>
                      <w:szCs w:val="22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lang w:val="fr-FR"/>
                    </w:rPr>
                    <w:t>Pnevmatikos, T. &amp; Polyzos, S.</w:t>
                  </w:r>
                  <w:r>
                    <w:rPr>
                      <w:rFonts w:cs="Courier New" w:ascii="Courier New" w:hAnsi="Courier New"/>
                      <w:b/>
                      <w:sz w:val="18"/>
                      <w:lang w:val="en-US"/>
                    </w:rPr>
                    <w:t>,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fr-FR"/>
                    </w:rPr>
                    <w:t>Analysis of intertemporal stability of input-output technological coefficients in Greek economy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3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rFonts w:ascii="Courier New" w:hAnsi="Courier New" w:cs="Courier New"/>
                      <w:i/>
                      <w:i/>
                      <w:sz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sz w:val="18"/>
                      <w:lang w:val="fr-FR"/>
                    </w:rPr>
                    <w:t>Polyzos, S. Minetos, D. &amp; Tsiotas, D.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en-US"/>
                    </w:rPr>
                    <w:t xml:space="preserve">, 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fr-FR"/>
                    </w:rPr>
                    <w:t xml:space="preserve">Informal housing in Greece: Defining factors and evolutionary patterns 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sz w:val="18"/>
                      <w:lang w:val="fr-FR"/>
                    </w:rPr>
                    <w:t>Vranaki, M.K., Georgiou, C.E. Vranakis, S.K. &amp; Sarigiannidis, L.I.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en-US"/>
                    </w:rPr>
                    <w:t xml:space="preserve">, 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fr-FR"/>
                    </w:rPr>
                    <w:t>Total Quality Management implementation in Greek businesses: Comparative assessment 2009-2011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2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sz w:val="18"/>
                      <w:lang w:val="fr-FR"/>
                    </w:rPr>
                    <w:t>Vranakis, S.K. &amp; Chatzoglou, P.D.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en-US"/>
                    </w:rPr>
                    <w:t xml:space="preserve">, 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fr-FR"/>
                    </w:rPr>
                    <w:t>Approaches that improve manufacturing firms’ performance via machinery investments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8</w:t>
                  </w:r>
                </w:p>
              </w:tc>
            </w:tr>
            <w:tr>
              <w:trPr>
                <w:trHeight w:val="1019" w:hRule="atLeast"/>
              </w:trPr>
              <w:tc>
                <w:tcPr>
                  <w:tcW w:w="61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sz w:val="18"/>
                      <w:lang w:val="fr-FR"/>
                    </w:rPr>
                    <w:t>Zochiou, M.C. Chatzoudes, D.A. Chatzoglou, P.D. &amp; Sarigiannidis, L.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en-US"/>
                    </w:rPr>
                    <w:t xml:space="preserve">, </w:t>
                  </w:r>
                  <w:r>
                    <w:rPr>
                      <w:rFonts w:cs="Courier New" w:ascii="Courier New" w:hAnsi="Courier New"/>
                      <w:i/>
                      <w:sz w:val="18"/>
                      <w:lang w:val="fr-FR"/>
                    </w:rPr>
                    <w:t>Knowledge management as a focal point in business operations: the development of a new conceptual framework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szCs w:val="16"/>
          <w:lang w:val="en-GB"/>
        </w:rPr>
        <w:t>Editor</w:t>
      </w:r>
      <w:r>
        <w:rPr>
          <w:rFonts w:cs="Courier New" w:ascii="Courier New" w:hAnsi="Courier New"/>
          <w:sz w:val="16"/>
          <w:szCs w:val="16"/>
          <w:lang w:val="en-GB"/>
        </w:rPr>
        <w:tab/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r George Blanas, Profess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  <w:t>Publishe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epartment of Business Administrat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chool of Business &amp; Economic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.E.I. of Larissa, GREE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b/>
          <w:bCs/>
          <w:sz w:val="16"/>
          <w:szCs w:val="16"/>
          <w:lang w:val="en-GB"/>
        </w:rPr>
        <w:t>Reproduction in Print</w:t>
      </w:r>
      <w:r>
        <w:rPr>
          <w:rFonts w:cs="Courier New" w:ascii="Courier New" w:hAnsi="Courier New"/>
          <w:sz w:val="16"/>
          <w:szCs w:val="16"/>
          <w:lang w:val="en-GB"/>
        </w:rPr>
        <w:t xml:space="preserve">: </w:t>
      </w:r>
      <w:r>
        <w:rPr>
          <w:rFonts w:cs="Courier New" w:ascii="Courier New" w:hAnsi="Courier New"/>
          <w:sz w:val="16"/>
          <w:szCs w:val="16"/>
        </w:rPr>
        <w:t>ΔΟΥΝΙΑΣ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ΧΑΡ</w:t>
      </w:r>
      <w:r>
        <w:rPr>
          <w:rFonts w:cs="Courier New" w:ascii="Courier New" w:hAnsi="Courier New"/>
          <w:sz w:val="16"/>
          <w:szCs w:val="16"/>
          <w:lang w:val="en-US"/>
        </w:rPr>
        <w:t xml:space="preserve">. &amp; </w:t>
      </w:r>
      <w:r>
        <w:rPr>
          <w:rFonts w:cs="Courier New" w:ascii="Courier New" w:hAnsi="Courier New"/>
          <w:sz w:val="16"/>
          <w:szCs w:val="16"/>
        </w:rPr>
        <w:t>ΣΙΑ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Ο</w:t>
      </w:r>
      <w:r>
        <w:rPr>
          <w:rFonts w:cs="Courier New" w:ascii="Courier New" w:hAnsi="Courier New"/>
          <w:sz w:val="16"/>
          <w:szCs w:val="16"/>
          <w:lang w:val="en-US"/>
        </w:rPr>
        <w:t>.</w:t>
      </w:r>
      <w:r>
        <w:rPr>
          <w:rFonts w:cs="Courier New" w:ascii="Courier New" w:hAnsi="Courier New"/>
          <w:sz w:val="16"/>
          <w:szCs w:val="16"/>
        </w:rPr>
        <w:t>Ε</w:t>
      </w:r>
      <w:r>
        <w:rPr>
          <w:rFonts w:cs="Courier New" w:ascii="Courier New" w:hAnsi="Courier New"/>
          <w:sz w:val="16"/>
          <w:szCs w:val="16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SSN 1791-576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imSun;宋体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itlestyle">
    <w:name w:val="Title style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Cs w:val="20"/>
      <w:lang w:val="en-AU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7:00Z</dcterms:created>
  <dc:creator>sdo</dc:creator>
  <dc:description/>
  <cp:keywords/>
  <dc:language>en-US</dc:language>
  <cp:lastModifiedBy>Windows User</cp:lastModifiedBy>
  <cp:lastPrinted>2011-12-06T13:14:00Z</cp:lastPrinted>
  <dcterms:modified xsi:type="dcterms:W3CDTF">2012-10-17T16:10:00Z</dcterms:modified>
  <cp:revision>20</cp:revision>
  <dc:subject/>
  <dc:title>MIBES* Transactions</dc:title>
</cp:coreProperties>
</file>